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455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712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410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728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320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314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274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697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388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6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135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531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852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