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71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09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900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779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493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78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155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4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128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12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51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52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395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369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