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663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759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347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852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451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431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154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817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997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664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952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375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989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431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617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928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823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