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35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159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658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302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053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6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81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790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77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75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347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647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10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