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501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122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69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34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50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720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809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26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32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13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765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707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67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655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14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