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528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682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721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370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42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02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277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250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89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136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56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619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114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868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893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498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968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