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1812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653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35688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2738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6977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4966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8883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3854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0280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0404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604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052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4166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5377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6329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9095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5261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