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965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572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858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132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5023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487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8602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896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019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794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721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143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354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