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59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908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508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184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38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791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286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867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409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015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911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251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90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