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88327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269307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306690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25777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31371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195370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132536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593776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0573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785260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029742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850836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048121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438403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252299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