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480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386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551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784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348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432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974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426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831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950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158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999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642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081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494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