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79625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51060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53837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38378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15076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36441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88464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52786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94415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12581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02523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93673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72158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02356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49143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83827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72612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