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954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7123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5529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8517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1234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1878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6011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6453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8852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8420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862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352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9531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