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1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367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574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462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5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39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40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384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885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01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506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62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69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108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362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