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755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82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309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180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25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525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098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320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882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673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058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555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333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361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471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496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484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