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474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9234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8589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4698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361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3661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6680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3162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8971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3773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889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031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040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