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0210436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308536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644648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