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17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70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34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91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74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1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71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2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246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92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627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93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59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29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014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