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045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707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904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15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260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641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998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287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346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025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751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363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493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539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096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222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232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