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254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946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8501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3284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4470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38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2387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0513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0974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3127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419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072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6343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