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03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019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274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249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510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933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093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037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314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805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370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073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022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657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993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