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399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603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911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09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542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013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259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896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900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759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573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86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05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538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62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461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503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