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72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516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376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935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567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605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165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452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69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38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657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569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606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