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947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072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56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671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059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424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93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824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443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006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84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438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018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672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851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930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146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