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35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47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9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28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35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8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90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81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02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669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287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88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3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64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27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