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6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654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828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155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97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199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668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547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116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814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868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268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24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