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300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771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339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253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221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85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614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169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06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74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976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823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806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960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908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