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34410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14705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53561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09870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2367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43533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82086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35619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61749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72863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71296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77689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37380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29499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34713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01286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42598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