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62334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4161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09619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31000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5960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13944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7086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2620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9960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32687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36840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46152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78213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