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88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73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22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3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93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4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79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0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16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339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5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00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463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