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73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260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392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094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127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563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291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111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377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555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366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379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721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