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87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155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048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521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097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88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656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366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245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737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72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758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56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542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355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