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47550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49021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6178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1964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75026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55099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81469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36442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34561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84647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28700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94528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18346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97112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01767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