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270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645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28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95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28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98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874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793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59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187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93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1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31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524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105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66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083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