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32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746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329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475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09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772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413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881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620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026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918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114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149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093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328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607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182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