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22641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30701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01582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