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67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384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76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317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94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42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23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86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772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404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582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43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55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238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61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