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303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392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558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769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682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089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793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957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852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813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409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004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593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872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556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910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012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