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43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14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84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9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80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1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73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24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0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67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9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11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1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90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501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05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