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00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845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361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474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609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395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34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406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472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13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425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035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258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