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114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4763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833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649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475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245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262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363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3925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861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353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471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883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008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824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