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89261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7730223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981610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601425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612032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835024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652520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72342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663159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230837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33829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32833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625087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