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856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07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180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44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27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249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040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47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05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44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70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617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27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66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91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56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