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724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014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187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641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0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706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959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548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864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823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79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287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518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