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72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27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08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28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9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99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090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98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97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974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9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4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4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712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410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6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303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