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8290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745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7398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7526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4895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3677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06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69704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8106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5942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2675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441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320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99865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1742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