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972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665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936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003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524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55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175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639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948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740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914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120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768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059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311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