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08211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006248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196958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806481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2447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501037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148988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883704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226564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483987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63519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7422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227918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