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9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301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89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01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58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7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885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98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08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54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75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2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1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9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24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