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763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50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9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22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337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46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59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72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3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50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0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387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93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15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93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78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541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