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7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408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93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637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306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59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06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04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578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011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08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48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82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