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7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49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25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621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97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480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156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5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55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07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28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9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70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