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65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1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36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785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87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44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276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72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83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81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4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6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99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025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069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567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337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