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428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364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338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821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145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324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900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403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527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491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253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285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960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292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712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