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600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469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628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647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481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615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077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700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194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404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643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768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667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0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97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43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155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