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33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109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995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034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581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913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720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797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130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432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000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160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45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030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359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