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070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4473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4757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7011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4292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6102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0560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070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8077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1952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9519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2099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0350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0678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8383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