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096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286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241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113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751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929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243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371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313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238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139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28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021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766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432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7033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788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