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956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8415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916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1267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803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5569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639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750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141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343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121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100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592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