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6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61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313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44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55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854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46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346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31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37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8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4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