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890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761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158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791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457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486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847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435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448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239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407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206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0573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486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501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6395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925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