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698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964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25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130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902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732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205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949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953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004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984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334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815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187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1192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