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88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758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687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285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893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95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526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44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459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292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179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9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06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