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2031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92849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8256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00707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15309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27517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29584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67061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9308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50999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89982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69126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46351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