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559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944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371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971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375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644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755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409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784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265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443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395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99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911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649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