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771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064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910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94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03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434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107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12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285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162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96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020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380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071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07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163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29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