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163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224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946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846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619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367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606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877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845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808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849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311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43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