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860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716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16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912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96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73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291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02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00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49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39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59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56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73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70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