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2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206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33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19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22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000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04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4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757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114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8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5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795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