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929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10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831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016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328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7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994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55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908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7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1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267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605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006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497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086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