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108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37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19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496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41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688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32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426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708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5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55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262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684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15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065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