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05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581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66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2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341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067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301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160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680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39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6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199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757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86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77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425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837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