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027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425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958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54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409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631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385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127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66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502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916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981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593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