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354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470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411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783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524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843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575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877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334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735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777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065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675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120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936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660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053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