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417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163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320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944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800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20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492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200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036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955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201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841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020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364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08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