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76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40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511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546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424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56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81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456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629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07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52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16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866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62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82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839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915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