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2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924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601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70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27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023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09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255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68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85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55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039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60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81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91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