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2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11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6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881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935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84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72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371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97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214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55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1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95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