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83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1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461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64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533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614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696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835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534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872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5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2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3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