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5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65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22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6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7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66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90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85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67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31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045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7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640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7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