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77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94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79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20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37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20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39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21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80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81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310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01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698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433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8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579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77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