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2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22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34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073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2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782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525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8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9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8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4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7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9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