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062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02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852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147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793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27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10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547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127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199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153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15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501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21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834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188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161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