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1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29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955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5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0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18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02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536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947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620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221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088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76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85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618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