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0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8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3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76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2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82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31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2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681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161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31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4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669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