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543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5731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7284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186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2018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2609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9270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7337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6930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2479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3904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4803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060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4740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69998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