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58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611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68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1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05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652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289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80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88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90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21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25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76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43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34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22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