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642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0797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2579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6201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742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88394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6183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10111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4973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8307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856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1653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9045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