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377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52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0405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472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8192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657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084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00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6654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133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7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906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419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094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683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