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02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74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75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95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821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73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311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3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629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982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75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87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21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631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037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529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8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