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274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487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181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295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174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311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973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095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529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996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020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127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788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