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76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1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82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13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04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46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85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202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21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93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6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45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3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55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161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23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