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401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382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534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847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328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941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80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923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754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3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259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696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219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446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20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785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241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