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39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23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723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77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04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73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4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439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0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189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704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0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46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