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70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4818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1527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2869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2779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4287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4107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0173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0424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0400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2510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300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0320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5806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2170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