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172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917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224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535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110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567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792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306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722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389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865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811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765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60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828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