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464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046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505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474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314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19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254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79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178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045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366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173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858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438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512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935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990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