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239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139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792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648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735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157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278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043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492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606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870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098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077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892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330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