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4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37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735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362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51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847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142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2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61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290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7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94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23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39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947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