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463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368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0449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4005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291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2452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5175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7465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8718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2905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934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690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0373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