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447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971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489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184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5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41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11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582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94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580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73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372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847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971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34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659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71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