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46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026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33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847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16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65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959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946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909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25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79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87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66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