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260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591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034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059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782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597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355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373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814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324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918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220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209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