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578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314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118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020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080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611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789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832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158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642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056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162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010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385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787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212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585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