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816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796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412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85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615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933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673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37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531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331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608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603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296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