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82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4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55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85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804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39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650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835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65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71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19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84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078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593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