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653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0905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088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555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776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2968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027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859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5559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2142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911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554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353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895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6976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142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677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