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587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8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510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211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882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0150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267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194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5761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8624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987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769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7244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2367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3854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