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961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93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424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168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842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11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30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469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872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79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3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74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80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922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371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014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3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