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24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244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839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79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999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628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35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969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974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92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590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86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526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046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003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