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322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1711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07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0371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784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54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241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368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505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8914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808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344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660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