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68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306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596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554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050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231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687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354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2704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511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41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658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2351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