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1159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185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084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3577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445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1163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963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0740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824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7498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739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077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6397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9759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309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5359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6320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