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728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3644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0641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7400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918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065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6858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5620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5244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37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9709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2958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875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7002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466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