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724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48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947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558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778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051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896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351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99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25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139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353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705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