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7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89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0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30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9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321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112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64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9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8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1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73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10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30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20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