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65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35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29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37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35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3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583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7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889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543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5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63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68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25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399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692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61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