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1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8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197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222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88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949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3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13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1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89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1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54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94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83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33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01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1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