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86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576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83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9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658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499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65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93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23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99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1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19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67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