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45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11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58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387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9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07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63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5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5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51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609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863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8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20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6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