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01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69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371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321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692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237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95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251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152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659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757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615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41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