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37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1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37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34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46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76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703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090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77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45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139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9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24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4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217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79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75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