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02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44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2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37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70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79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3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4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544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2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4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8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32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7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7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81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