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919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140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49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238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32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651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58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91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604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239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60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6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405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950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147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