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572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3275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26217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7632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932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2589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2598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3391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80844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29414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1528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59186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52976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39323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3710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