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011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038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472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37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856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737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121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409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419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415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640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792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817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