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2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67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55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17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94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5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1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24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3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12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9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5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82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39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50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436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90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