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9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12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96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42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8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93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34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24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3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64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9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1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12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