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55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90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268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76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5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95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06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23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70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071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90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0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693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716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