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74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112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22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097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823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235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597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192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00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062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122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369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210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