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113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361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45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344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609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72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248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522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521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291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576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813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695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089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66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685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122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