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4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9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177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33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77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89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612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1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934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89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340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07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01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62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401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