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6054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967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203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2836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9520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68068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7420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3926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21625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0812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022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576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9577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6347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8066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9360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71482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