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56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510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27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98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43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784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88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800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159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49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05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5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9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