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842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129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917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937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794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581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552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653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410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063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766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682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430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237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672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