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563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9913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762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963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994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78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347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0428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2262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813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025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129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032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456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203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069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4165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