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0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292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7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3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76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98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79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539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9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93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0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03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