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855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8813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9515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2621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4621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0270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6039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6234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0053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949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0228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0777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1228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4125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3211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