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0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13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491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69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230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63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35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029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24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3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85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2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327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9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045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