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065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63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416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451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34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370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143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232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952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167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345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172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557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46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004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