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7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63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69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52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84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86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08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43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1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46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2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83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593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