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675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272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02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5344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809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009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27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237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598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053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693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062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042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623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521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100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105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