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165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35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253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3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79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26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879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963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62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64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53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0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85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59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7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8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40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