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72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16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15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31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352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049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768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39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3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8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7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