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155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407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415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124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013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801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349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163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507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167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029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395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388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