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9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17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6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91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24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30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580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095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68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098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38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4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89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7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0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