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144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34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419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845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578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2616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479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008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791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387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718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804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484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779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318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