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3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479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11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58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8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10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89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11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730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69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48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4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92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