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781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367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358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105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348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98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063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469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700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651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488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318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324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305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839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108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431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