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231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514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525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285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601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64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240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678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628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961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856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269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293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307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012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