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3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28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07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3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1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4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90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11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47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4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844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90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8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