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1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18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43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544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33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2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89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90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69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499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45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25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661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