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56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926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52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62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82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268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76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38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50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23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167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67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870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741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72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951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