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308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144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935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617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948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744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374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879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939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862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7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902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288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603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573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