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945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066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313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639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380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730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277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807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484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899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828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05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903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