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706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85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26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4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656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3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9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53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97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5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9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6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209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53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89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75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56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