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82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202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42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499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70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55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72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3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06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51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803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678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181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98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982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24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9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