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852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962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436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190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96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848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810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201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465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915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735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166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