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966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548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653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687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544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960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697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654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817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069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448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990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164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479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478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