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39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742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58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04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81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23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42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63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99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1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46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9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2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32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