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040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513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461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061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197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721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769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30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374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679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241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130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729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588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64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784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620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