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7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867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78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02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69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372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250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934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63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72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48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20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610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