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183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891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974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617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059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34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743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155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499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975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476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356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645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