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35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95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0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04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211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589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54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99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99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6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5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2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582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9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8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2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