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080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82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644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164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460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364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938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134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367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601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473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756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082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