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1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841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811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535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355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550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34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208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372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028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692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158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963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642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023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