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288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00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87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30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29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0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8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68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81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51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41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2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956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43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59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63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09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