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42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026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227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59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11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2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854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903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789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503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32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696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778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17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925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