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3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2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5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553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14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29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968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720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20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512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28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58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03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755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10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