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565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88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7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726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49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49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331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14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10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27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42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6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33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65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43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362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228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