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189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2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349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992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018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41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021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26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988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876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27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26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02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206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52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468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493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