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36261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18888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27264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2664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8616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81628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84078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30348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92153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65397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14812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99693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82809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3418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91232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