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160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9649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7689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1349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78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6036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3219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540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7629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127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056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692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7543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