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7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58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91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562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58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964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434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6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41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94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0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31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