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204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08735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4277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9615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61249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4665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5211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728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2426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4204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8715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7853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3218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8461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662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