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511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189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449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834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837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699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260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941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526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989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776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371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4549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