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53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430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74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09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677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03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238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53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34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08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2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833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36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07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37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9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20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