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5399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2510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0644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7930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0859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75426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9456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4355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8455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9078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4350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2690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3652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3439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5039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