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764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291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500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010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838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933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530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143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546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818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223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877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050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263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121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645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870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