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47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933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877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871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448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561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096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36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969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960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58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1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46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85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950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570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38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