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409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376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415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64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191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302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569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192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709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491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542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961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357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37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551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