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76733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82359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42687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82016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98467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19469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82851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67529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34601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9609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71446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78185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00566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58831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20409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32038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30475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