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6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316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53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4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59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39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05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26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97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48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8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74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0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