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742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333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552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664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710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860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866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495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282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718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681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834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629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