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39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455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792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747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804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564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71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644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80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212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333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208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356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355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36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