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31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90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137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95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799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62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52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516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275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949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25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04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262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745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879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534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99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