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55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1744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7905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5663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420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882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0094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7650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0707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7190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262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033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4373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9579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8140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3884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2691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