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7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863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08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432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28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025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14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33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307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442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014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2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60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112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46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