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677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12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4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565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594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238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7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16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32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263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2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84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4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85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