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28105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960446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172776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805177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155885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874000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985273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366180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18198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917379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66438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47756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145731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