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237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87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072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080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742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044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999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031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653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264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46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08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751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