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5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6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0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7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46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2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479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6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5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2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03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65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196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34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4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