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31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166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93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320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375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86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400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15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028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377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855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48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711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