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93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416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33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30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74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15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9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71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60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40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65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2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99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08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6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52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