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21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161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28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457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783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835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952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95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0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5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8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79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2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39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80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