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579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6041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101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6955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3153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8370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7944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7905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4939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8668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947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412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4482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