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251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80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420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81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928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175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940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80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517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628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638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258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318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388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628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