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207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6698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7157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6585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4926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3833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3680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6816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8309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2623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248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149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8991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