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016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665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249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618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715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004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610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961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615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879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603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193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876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906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003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48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311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