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73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87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8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14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18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63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65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0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4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48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4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2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81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96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57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60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67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