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9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8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06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53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0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991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56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731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2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22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5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7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17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