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802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50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862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975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340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387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959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1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275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560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615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635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218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092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904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