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25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63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905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84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42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511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61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107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403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8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05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4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46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23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18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