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531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0224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1604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3651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9240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1577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3067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3603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0182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2347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2916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7177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7055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2348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3168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