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491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1477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19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9983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8932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9025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9977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0466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6025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406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271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990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5087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