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3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86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0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0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49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15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25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09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862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9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30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429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55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271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