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119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24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963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42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97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85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75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833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224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5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57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97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873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0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468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66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29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