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25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72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01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04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63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168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2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385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15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163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21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2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19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