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44453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71369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80044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43603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98465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6189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90288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45450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99168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78015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24094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62038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34235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3302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51664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4282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37373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