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566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12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21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80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15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43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640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79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501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727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91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40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86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