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6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1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74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29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938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91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027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19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75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45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40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4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22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863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