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724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54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64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45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94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4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52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681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34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2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59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09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97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26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