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74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296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091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594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318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104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277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57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28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348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4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680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632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420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999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140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639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