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233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155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939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442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8620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322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496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351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665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803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335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676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276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