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942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106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083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869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582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747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765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868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017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452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77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56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243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25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991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013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797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