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72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265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40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6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982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997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014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004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45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138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750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971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689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081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315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13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365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