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83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280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472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056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205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86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61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345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339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704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512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3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220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95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860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105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