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643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392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677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518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357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782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468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4092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454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2896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888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391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165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301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005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