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841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124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65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1157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205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687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349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786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856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425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289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028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389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