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4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36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20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67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91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26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477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50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09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09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6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5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38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