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69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111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650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89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712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675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757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494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001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226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40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917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509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512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52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