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720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63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699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238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436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593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259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668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371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022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623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708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709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