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69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15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19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09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45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75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54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41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61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05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34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803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658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56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33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