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360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319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892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424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464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620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28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774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961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490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605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377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547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167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720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863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351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