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60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9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9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75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800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29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329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85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22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665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461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724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850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269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417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