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938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548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334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98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307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565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747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4834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104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092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222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242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296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818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93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313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255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