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814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620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803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397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703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637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227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109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94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758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803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139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090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