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68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69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7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79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036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262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52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50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79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42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118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357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40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