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2892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6077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8516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866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611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2827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8366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759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3121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9854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259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731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4012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5136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0939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8405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538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