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750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729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977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795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233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216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766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8852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359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677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015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024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6131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