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2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17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9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30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71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5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395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561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28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641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765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39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07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45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032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