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15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196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846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233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528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00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04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75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53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812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1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1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07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940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78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5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682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