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6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171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95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822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265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77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62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367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03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30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46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864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84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520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395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