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6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95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74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20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3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21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2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74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290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77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33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93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17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724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