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00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34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3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255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423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612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495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183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9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041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9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89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576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