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9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90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75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5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58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913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13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15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10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29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48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859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28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87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33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45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