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849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472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397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597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599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505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589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239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679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195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517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892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574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790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898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