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658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37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363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172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66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477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288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366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91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15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213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159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64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106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487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410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919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