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499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381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853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064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584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214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607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698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327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061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105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217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379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